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ZAK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O ZAŠTITI LICA KOJA PRIJAVLjUJU KORUPCIJ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Clanbr"/>
        <w:keepNext w:val="false"/>
        <w:spacing w:before="0" w:after="0"/>
        <w:jc w:val="both"/>
        <w:outlineLvl w:val="9"/>
        <w:rPr>
          <w:rFonts w:ascii="Times New Roman" w:hAnsi="Times New Roman" w:cs="Times New Roman"/>
          <w:iCs/>
          <w:lang w:val="sr-BA"/>
        </w:rPr>
      </w:pPr>
      <w:r>
        <w:rPr>
          <w:rFonts w:cs="Times New Roman" w:ascii="Times New Roman" w:hAnsi="Times New Roman"/>
          <w:iCs/>
          <w:lang w:val="sr-BA"/>
        </w:rPr>
        <w:t>GLAVA I</w:t>
      </w:r>
    </w:p>
    <w:p>
      <w:pPr>
        <w:pStyle w:val="Clanbr"/>
        <w:keepNext w:val="false"/>
        <w:spacing w:before="0" w:after="0"/>
        <w:jc w:val="both"/>
        <w:outlineLvl w:val="9"/>
        <w:rPr>
          <w:rFonts w:ascii="Times New Roman" w:hAnsi="Times New Roman" w:cs="Times New Roman"/>
          <w:iCs/>
          <w:lang w:val="sr-BA"/>
        </w:rPr>
      </w:pPr>
      <w:r>
        <w:rPr>
          <w:rFonts w:cs="Times New Roman" w:ascii="Times New Roman" w:hAnsi="Times New Roman"/>
          <w:iCs/>
          <w:lang w:val="sr-BA"/>
        </w:rPr>
        <w:t xml:space="preserve">OSNOVNE ODREDB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Predmet Zako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vim zakonom uređuje se zaštita lica koja prijavljuju korupciju, postupak prijave korupcije, obaveze postupanja odgovornog lica i nadležnih organa u vezi sa prijavom i zaštitom lica koja prijavljuju korupciju i druga pitanja značajna za lica koja prijavljuju korupcij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Cilj Zako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Cilj ovog zakona jeste suzbijanje korupcije i obezbjeđenje efikasnog mehanizma zaštite prava lica koja u dobroj namjeri prijavljuju korupciju, od bilo kojeg oblika ugrožavanja ili povrede tih prava koja bi mogla biti u vezi sa tom prijavom, te razvoj i učvršćivanje osjećaja društvene odgovornosti svakog lica da prijavi bilo koji oblik korupcij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Načelo društvene odgovornos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Svako lice ima pravo da, u dobroj namjeri,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prijavi bilo koji oblik korupcije u javnom ili privatnom sektoru za koji sazna na neposredan nač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Načelo zabrane sprečavanja prijavljivanja korupci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Zabranjeno je sprečavanje prijavljivanja korupcije, a svaka odredba opšteg ili pojedinačnog akta kojim se sprečava prijavljivanje korupcije ne proizvodi pravno dejstv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Načelo zaštite prijavioca korupci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Prijavilac korupcije je zaštićen po osnovu ovog zakona i ne smije</w:t>
      </w:r>
      <w:r>
        <w:rPr>
          <w:rFonts w:cs="Times New Roman" w:ascii="Times New Roman" w:hAnsi="Times New Roman"/>
          <w:color w:val="FF0000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imati štetne posljedice zbog prijave korupcije niti ukoliko se utvrdi da navodi prijave učinjeni u dobroj namjeri nisu tačn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Načelo zabrane zloupotrebe prijavljivanja korupcije</w:t>
      </w:r>
    </w:p>
    <w:p>
      <w:pPr>
        <w:pStyle w:val="Normal"/>
        <w:tabs>
          <w:tab w:val="clear" w:pos="720"/>
          <w:tab w:val="center" w:pos="4680" w:leader="none"/>
          <w:tab w:val="left" w:pos="584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Član 6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Zabranjena je zloupotreba prijavljivanja korupcije dostavljanjem informacija za koje prijavilac u momentu prijavljivanja zna da nisu istinite ili prijavljivanje kojim se traži imovinska korist kao nagrada ili naknada za dostavljanje informacija i dokaza o korupci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Načelo obaveznosti postupanja po prijav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slučaju prijave korupcije, odgovorno lice obavezno je da preduzme mjere za otkrivanje, sprečavanje, suzbijanje i kažnjavanje svih oblika korupcije i mjere za zaštitu lica koja u dobroj namjeri prijavljuju korupcij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Prijava u dobroj namje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Prijava u dobroj namjeri je prijava koja sadrži činjenice na osnovu kojih prijavilac sumnja da je pokušana ili izvršena korupcija, o kojima on ima vlastita saznanja i koje smatra istinitim, uz obavezu uzdržavanja od zloupotrebe prijavljivan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Načelo ekonomičnos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Postupak u vezi sa zaštitom lica koja prijavljuju korupciju je hitan i sprovodi se bez odgađanja, u najkraćem roku koji je potreban da se utvrde sve činjenice koje su relevantne za donošenje pravilne odluke, u skladu sa zakonima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Oblast odnosa koji se uređuju zakono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vim zakonom obezbjeđuje se zaštita prava lica koja prijavljuju korupciju u javnom ili privatnom sektoru, čija je povreda ili ugroženost uzročno-posljedično u vezi sa prijavom korupcij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Odredbe drugih propis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Prava i obaveze odgovornih lica i nadležnih organa uređena odredbama drugih propisa koji regulišu sprečavanje, suzbijanje i kažnjavanje prekršaja, krivičnih djela i povreda radnih dužnosti, ne umanjuju se odredbama ovog zakona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52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Objašnjenje izraza i pojmo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ojedini izrazi i pojmovi koji se koriste u ovom zakonu imaju sljedeća značenja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korupcija je svako činjenje ili nečinjenje, zloupotrebom službenih ovlašćenja ili službenog položaja u privatne svrhe, radi sticanja protivpravne imovinske ili bilo koje druge koristi za sebe ili drugoga, koju preduzima odgovorno lice ili lice koje je radno angažovano u javnom ili privatnom sektoru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) prijavilac korupcije (u daljem tekstu: prijavilac) je fizičko ili pravno lice koje u dobroj namjeri prijavi korupciju u javnom ili privatnom sektoru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odgovorno lice je rukovodilac organa Republike Srpske ili jedinice lokalne samouprave, nosilac javnih ovlašćenja, odgovorno lice u poslovnom subjektu (privredno društvo, preduzetnik i dr.), u kojem je pokušana ili izvršena korupcija, odnosno u kojem je došlo do povrede ili ugrožavanja prava prijavioca korupcije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radno angažovanje je radni odnos, rad van radnog odnosa, obavljanje funkcije, volontiranje, kao i svaki drugi faktički rad za poslodavca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) štetna posljedica je ugrožavanje ili povreda prava prijavioca, a koji su u uzročno-posljedičnoj vezi sa korupcijom ili prijavom korupcije ili bilo kakvo stavljanje prijavioca u nepovoljniji položaj zbog prijave korupcije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) interna zaštita je zaštita koju pruža odgovorno lice,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7) eksterna zaštita je zaštita koju pružaju sudov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GLAVA 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PRIJAVA KORUPCIJ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Pojam, vrste i sadržaj prijava korupci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Pojam prija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ijava korupcije je pismeno ili usmeno obavještenje koje sadrži podatke o činjenju ili nečinjenju odgovornog lica ili lica koje je radno angažovano, zloupotrebom službenih ovlašćenja ili službenog položaja u privatne svrhe, u cilju sticanja protivpravne imovinske ili bilo koje druge koristi za sebe ili drugog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rste prija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1) Vrste prijava su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interna prijava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eksterna prijava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Internom prijavom prijavilac obavještava odgovorno lice o činjenicama na osnovu kojih sumnja da je pokušana ili izvršena korupcija na radu ili u vezi sa radom kod subjekta kojim odgovorno lice rukovodi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Eksternom prijavom prijavilac obavještava organe unutrašnjih poslova, tužilaštvo ili organizacije civilnog društva koje se bave zaštitom ljudskih prava i borbom protiv korupcije o činjenicama na osnovu kojih sumnja da je pokušana ili izvršena korupcij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Sadržaj prija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Prijava sadrži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opis činjenja ili nečinjenja koje predstavlja korupciju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činjenice i okolnosti na osnovu kojih prijavilac sumnja da je pokušana ili izvršena korupcija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podatke o prijaviocu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Prijava sadrži i podatke o licu za koje postoji sumnja da je izvršilo korupciju, ukoliko prijavilac ima informacije o tome u momentu podnošenja prijave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3) Uz prijavu, prijavilac dostavlja i materijalne dokaze iz kojih proizlazi sumnja da je pokušana ili izvršena korupcija, ukoliko je u posjedu takvih dokaza.</w:t>
      </w:r>
    </w:p>
    <w:p>
      <w:pPr>
        <w:pStyle w:val="ListParagraph"/>
        <w:tabs>
          <w:tab w:val="clear" w:pos="720"/>
          <w:tab w:val="left" w:pos="3279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Štetne posljedice za prijavio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Štetne posljedice koje može imati prijavilac su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mobing, uznemiravanje ili prijetnje prijaviocu od odgovornog lica ili drugih lica koja su radno angažovana kod istog poslodavca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stvaranje loših međuljudskih odnosa u radnom okruženju ili uslova u kojima je prijavilac u neravnopravnom položaju u odnosu na druga radno angažovana lica kod istog poslodavca, kao čin odmazde zbog prijave koju je podnio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dovođenje prijavioca u nezakonit, nepovoljan, neravnopravan ili nepravičan položaj u vezi sa ostvarivanjem njegovih prava koja se mogu odnositi na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obrazovanje, i to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pis u predškolske, školske i visokoškolske ustanove,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odjeljivanje stipendije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smještaj u đačke i studentske domove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cjenjivanje, završetak razreda, polaganje ispita, odbrana maturskih, diplomskih, master i doktorskih radova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ruga prava u vezi sa obrazovanjem, u skladu sa zakonom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zdravstvenu zaštitu, i to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ključenje ili uvid u liste čekanja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informacije u vezi sa zdravstvenim stanjem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egled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ijem i boravak u zdravstvenoj ustanovi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operativni zahvat,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liječenje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rehabilitaciju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vid u troškove liječenja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ruga prava u vezi sa zdravstvenom zaštitom, u skladu sa zakonom,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3. penzijsko i invalidsko osiguranje, i to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starosnu penziju,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raspoređivanje na drugo radno mjesto, 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ekvalifikaciju ili dokvalifikaciju,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novčanu naknadu u vezi sa smanjenom radnom sposobnošću,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nvalidsku penziju,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orodičnu penziju,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druga prava u vezi sa penzijskim i invalidskim osiguranjem, u skladu sa zakonom,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. socijalni zaštitu, i to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novčanu pomoć,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odatak za pomoć i njegu drugog lica,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ještaj u ustanovu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kratn</w:t>
      </w:r>
      <w:r>
        <w:rPr>
          <w:rFonts w:cs="Times New Roman" w:ascii="Times New Roman" w:hAnsi="Times New Roman"/>
          <w:sz w:val="24"/>
          <w:szCs w:val="24"/>
          <w:lang w:val="sr-BA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novčan</w:t>
      </w:r>
      <w:r>
        <w:rPr>
          <w:rFonts w:cs="Times New Roman" w:ascii="Times New Roman" w:hAnsi="Times New Roman"/>
          <w:sz w:val="24"/>
          <w:szCs w:val="24"/>
          <w:lang w:val="sr-BA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pomoć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ruga prava u vezi sa socijalnom zaštitom, u skladu sa zakonom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. korišćenje usluga republičkih organa, javnih ustanova i ostalih pravnih subjekata prilikom ostvarivanja i zaštite njegovih prava, obaveza i interesa, i to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ioritetno rješavanje zahtjeva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ozitivno rješavanje zahtjeva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obijanje bilo kojeg oblika materijalne pomoći, subvencija i podsticaja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nametanje ili izvršavanje obaveza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zdavanje dozvola, odobrenja ili saglasnosti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zgradnja infrastrukture (vodovod, asfaltiranje ulica, izgradnja trotoara, ulične rasvjete i dr.)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. radno angažovanje, i to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učešće i uspjeh na javnim konkursima za zapošljavanje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rugi oblici zasnivanja radnog odnosa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sticanje svojstva pripravnika ili volontera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rad van radnog odnosa,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sposobljavanje ili stručno usavršavanje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napredovanje ili ocjenjivanje na poslu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sticanje ili gubitak zvanja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isciplinske mjere i kazne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slove rada,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estanak radnog angažovanja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latu i druge naknade po osnovu rada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splatu jubilarne nagrade ili otpremnine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raspoređivanje ili premještaj na drugo radno mjesto ili mjesto rada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ruga prava u vezi sa radom, u skladu sa zakonom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7. javne nabavke, i to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češće u postupku javne nabavke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izbor za najboljeg ponuđača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ruga prava u vezi sa javnim nabavkama, u skladu sa zakonom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8. sport, nauku ili kulturu, i to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rganizacija takmičenja ili manifestacija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angažovanje sportista, naučnika ili stručnih lica, umjetnika i drugih lica u ovim oblastima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rezultat na takmičenjima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odjeljivanje nagrada ili priznanja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dodjeljivanje stipendija, materijalne pomoći, subvencija ili podsticaja,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ruga prava u vezi sa sportom, naukom ili kulturom, u skladu sa zakonom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svaki drugi oblik ugrožavanja ili povrede Ustavom i zakonom zagarantovanih prava, sloboda i interesa prijavioca, a koji je u uzročno-posljedičnoj vezi sa korupcijom ili prijavom korupcije ili bilo kakvo stavljanje prijavioca u nepovoljniji položaj zbog prijave korupcij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Prava u vezi sa prijavom korupci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Prava prijavioca korupci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ava prijavioca korupcije su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) pravo na internu zaštitu,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2) pravo na eksternu zaštitu,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3) pravo na besplatnu pravnu pomoć organa nadležnog za pružanje te pomoći,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pravo na obezbjeđenje i zaštitu anonimnosti i zaštitu ličnih podataka kod odgovornog lica i nadležnih organa kojima prijavljuje korupciju, u skladu sa odredbama zakona kojima se reguliše zaštita ličnih podataka, osim u slučaju da prijavilac izričito dozvoli otkrivanje podataka o svom identitetu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) pravo na obavještenje o aktivnostima i mjerama preduzetim po prijavi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) pravo na obavještenje o ishodu postupka po prijavi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7) pravo na naknadu štete po pravilima o odgovornosti za naknadu štete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2737" w:leader="none"/>
        </w:tabs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Uslovi za ostvarivanje prava prijavio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8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ijavilac ostvaruje prava propisana ovim zakonom, ako su ispunjeni sljedeći uslovi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ukoliko je prijava izvršena u dobroj namjeri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ukoliko je štetna posljedica u uzročno-posljedičnoj vezi sa korupcijom ili prijavom korupcije.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Prava drugih lica u vezi sa prijavom korupci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ravo na zaštitu koja se ovim zakonom garantuje licu koje prijavljuje korupciju imaju i sljedeća lica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lice koje učini vjerovatnim da trpi štetne posljedice zbog povezanosti sa licem koje je prijavilo korupciju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lice koje učini vjerovatnim da trpi štetne posljedice jer je lice koje je preduzelo štetno činjenje ili nečinjenje pogrešno smatralo da je ono prijavilo korupciju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lice koje učini vjerovatnim da trpi štetne posljedice jer je u vršenju službene dužnosti dostavilo podatke o korupciji.</w:t>
      </w:r>
    </w:p>
    <w:p>
      <w:pPr>
        <w:pStyle w:val="Normal"/>
        <w:tabs>
          <w:tab w:val="clear" w:pos="720"/>
          <w:tab w:val="left" w:pos="37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tabs>
          <w:tab w:val="clear" w:pos="720"/>
          <w:tab w:val="left" w:pos="37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37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GLAVA III</w:t>
      </w:r>
    </w:p>
    <w:p>
      <w:pPr>
        <w:pStyle w:val="Normal"/>
        <w:tabs>
          <w:tab w:val="clear" w:pos="720"/>
          <w:tab w:val="left" w:pos="37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ZAŠTITA PRIJAVIOCA KORUPCIJE</w:t>
      </w:r>
    </w:p>
    <w:p>
      <w:pPr>
        <w:pStyle w:val="Normal"/>
        <w:tabs>
          <w:tab w:val="clear" w:pos="720"/>
          <w:tab w:val="left" w:pos="37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Interna zaštit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lica koja prijavljuju korupciju</w:t>
      </w:r>
    </w:p>
    <w:p>
      <w:pPr>
        <w:pStyle w:val="Normal"/>
        <w:tabs>
          <w:tab w:val="clear" w:pos="720"/>
          <w:tab w:val="left" w:pos="37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</w:r>
    </w:p>
    <w:p>
      <w:pPr>
        <w:pStyle w:val="Normal"/>
        <w:tabs>
          <w:tab w:val="clear" w:pos="720"/>
          <w:tab w:val="left" w:pos="377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nterna zaštita kod odgovornog lica</w:t>
      </w:r>
    </w:p>
    <w:p>
      <w:pPr>
        <w:pStyle w:val="Normal"/>
        <w:tabs>
          <w:tab w:val="clear" w:pos="720"/>
          <w:tab w:val="left" w:pos="37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0.</w:t>
      </w:r>
    </w:p>
    <w:p>
      <w:pPr>
        <w:pStyle w:val="Normal"/>
        <w:tabs>
          <w:tab w:val="clear" w:pos="720"/>
          <w:tab w:val="left" w:pos="377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ostupak interne zaštite pokreće lice koje trpi štetne posljedice iz člana 16. ovog zakona, podnošenjem zahtjeva odgovornom licu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Zahtjev iz stava 1. ovog člana podnosi se u roku od 30 dana od dana saznanja za štetnu posljedicu, a najkasnije u roku od godinu dana od dana nastanka štetne posljedice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Odgovorno lice je obavezno da odluči o zahtjevu u roku od 30 dana od dana podnošenja zahtje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Obaveze odgovornog li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1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Obaveze odgovornog lica su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) da omogući podnošenje prijave na vidnom mjestu dostupnom svakom radno angažovanom licu i građanima, sa jasnom naznakom „za prijavu korupcije“,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da primi prijavu korupcije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da vrati prijavu podnosiocu sa pozivom na dopunu ukoliko utvrdi da prijava ne sadrži sve elemente propisane članom 15. stav 1. ovog zakona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da bez odgađanja obezbijedi zaštitu ličnih podataka i anonimnost prijavioca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5) da postupi po prijavi, odnosno počne da radi na otkrivanju, sprečavanju, suzbijanju i kažnjavanju štetnog činjenja ili nečinjenja koje je označeno kao korupcija, u roku od sedam dana od dana prijema prijave,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) da bez odgađanja preduzme mjere i aktivnosti kojima će se: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. otkloniti akt, činjenje ili nečinjenje koje je utvrđeno kao štetna posljedica kojom je ugroženo ili povrijeđeno pravo prijavioca korupcije,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. obezbijediti zaštita i ostvarivanje prava prijavioca korupcije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7) da preduzme mjere za utvrđivanje disciplinske i materijalne odgovornosti lica koje je izvršilo korupciju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8) da obavijesti prijavioca o mjerama i aktivnostima preduzetim po podnesenoj prijavi u roku od 15 dana od dana podnošenja zahtjeva za dostavljanje obavještenja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9) da dostavi prijaviocu odluku ili obavještenje o ishodu postupka u roku od osam dana od dana okončanja postupka po prijavi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0) da prijavu bez odgađanja proslijedi nadležnom organu ukoliko sumnja da prijavljeno činjenje ili nečinjenje ima obilježja krivičnog djela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1) da dostavlja izvještaje Ministarstvu pravde, u skladu sa članom 37. ovog zakona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Odgovorno lice koje rukovodi sa 15 ili više radno angažovanih lica donosi Uputstvo o postupanju sa prijavom korupcije i obezbjeđenju zaštite lica koja prijavljuju korupciju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3) Uputstvom iz stava 2. ovog člana regulišu se način postupanja sa prijavom korupcije, te način ostvarivanja prava prijavioca korupcije i obaveza odgovornog lica, a naročito obezbjeđenje i zaštita anonimnosti prijavioca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Eksterna zaštit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lica koja prijavljuju korupcij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Sudska zašti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Postupak eksterne zaštite pokreće lice koje trpi štetne posljedice iz člana 16. ovog zakona podnošenjem tužbe nadležnom sudu.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Tužba iz stava 1. ovog člana podnosi se u roku od 30 dana od dana saznanja za štetnu posljedicu, a najkasnije u roku od godinu dana od dana nastanka štetne posljedice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koliko prijavilac nije zadovoljan odlukom ili obavještenjem koje je donijelo odgovorno lice u postupku interne zaštite ili ukoliko odgovorno lice ne donose odluku ili obavještenje u roku od 30 dana od dana podnošenja zahtjeva, prijavilac može tražiti sudsku zaštitu u daljem roku od 30 dana od dana primanja te odluke ili obavještenja, odnosno od dana isteka tog roka. 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Tužilac može zahtijevati eksternu zaštitu i kada nije prethodno tražio internu zaštitu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s-BA"/>
        </w:rPr>
        <w:t>T</w:t>
      </w:r>
      <w:r>
        <w:rPr>
          <w:rFonts w:cs="Times New Roman" w:ascii="Times New Roman" w:hAnsi="Times New Roman"/>
          <w:sz w:val="24"/>
          <w:szCs w:val="24"/>
          <w:lang w:val="sr-BA"/>
        </w:rPr>
        <w:t>užba nije dopuštena ukoliko je u toku postupak interne zaštite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Tužilac je oslobođen od plaćanja sudske takse i troškova postupka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osim u slučaju gubitka </w:t>
      </w:r>
      <w:r>
        <w:rPr>
          <w:rFonts w:cs="Times New Roman" w:ascii="Times New Roman" w:hAnsi="Times New Roman"/>
          <w:sz w:val="24"/>
          <w:szCs w:val="24"/>
          <w:lang w:val="sr-BA"/>
        </w:rPr>
        <w:t>spora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 odluci kojom se usvaja tužbeni zahtjev, sud nalaže tuženom da uplati troškove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sudske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takse na račun budžeta Republike Srpske, kao i da uplati ostale troškove postupka prema odluci suda.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Mjesna nadležnost sud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 postupku sudske zaštite prava lica koja prijavljuju korupciju i prava lica iz člana 19. ovog zakona, mjesno je nadležan osnovni sud prema mjestu nastanka štetne posljedice ili prema mjestu prebivališta, odnosno boravišta tužioca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Rokovi u postupku sudske zašti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4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Tužba sa prilozima se dostavlja tuženom na odgovor u roku od 15 dana od dana prijema ispravne i potpune tužbe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Po prijemu tužbe sa prilozima tuženi je obavezan da najkasnije u roku od 15 dana od dana prijema ispravne i potpune tužbe dostavi sudu pismeni odgovor na tužbu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Postupak sudske zaštite je hitan i prvostepeni sud obavezan je da donese odluku u roku od 90 dana od dana podnošenja tužbe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4) Ukoliko postupajući sudija ne donese odluku u roku iz stava 3. ovog člana, obavezan je da obavijesti predsjednika suda o razlozima nepostupanja, odnosno prekoračenja roka. 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Shodna primje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Na pitanja postupka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sudske zaštite </w:t>
      </w:r>
      <w:r>
        <w:rPr>
          <w:rFonts w:cs="Times New Roman" w:ascii="Times New Roman" w:hAnsi="Times New Roman"/>
          <w:sz w:val="24"/>
          <w:szCs w:val="24"/>
          <w:lang w:val="sr-BA"/>
        </w:rPr>
        <w:t>koja nisu regulisana ovim zakonom, shodno se primjenjuju odredbe Zakona o parničnom postupku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Tužbeni zahtje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Tužbom za zaštitu prava u vezi sa korupcijom ili prijavom korupcije prijavilac traži da se utvrdi da je u vezi sa korupcijom ili prijavom korupcije došlo do ugrožavanja ili povrede njegovih prava ili da je stavljen u nepovoljniji položaj, odnosno da je nastala štetna posljedica iz člana 16. ovog zakona, te postavlja jedan ili više sljedećih zahtjeva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da sud poništi konkretan akt, zabrani vršenje ili ponavljanje radnje ili naloži preduzimanje drugih konkretnih mjera i radnji radi uklanjanja štetne posljedice, uključujući i uspostavljanje prijašnjeg stanja,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naknadu materijalne i nematerijalne štete od tuženog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bjavljivanje presude donesene u tom postupku u sredstvima javnog informisanja, na teret tuženog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Tuženi ima pravo protivtužbom ili posebnom tužbom tražiti da se utvrdi da je prijavilac izvršio zloupotrebu prijavljivanja, kao i istaknuti zahtjeve iz stava 1. t. 2) i 3) ovog član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Teret dokazivan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Tužilac je obavezan da učini vjerovatnim da je akt, činjenje ili nečinjenje, koji su označeni kao štetna posljedica, a kojom je došlo do ugrožavanja ili povrede prava tužioca, odnosno kojim je stavljen u nepovoljniji položaj u uzročno-posljedičnoj vezi sa korupcijom ili prijavom korupcije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Teret dokazivanja je na tuženom koji dokazuje zakonitost, cjelishodnost i objektivnu opravdanost ili nepostojanje akta, činjenja ili nečinjenja koji su u tužbi označeni kao štetna posljedica.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koliko tužbu podnosi prijavljeno lice, u skladu sa članom 24. stav 3. ovog zakona, važe opšta pravila o teretu dokazivanja, shodno Zakonu o parničnom postupku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Mjere obezbjeđenja prava prijavioca korupcije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Prijedlog za izricanje mjera obezbjeđen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Tužilac može podnijeti sudu prijedlog za izricanje mjera obezbjeđenja prava prije pokretanja postupka eksterne zaštite prava ili u toku tog postupka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Vrste mjera obezbjeđen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Mjere obezbjeđenja su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</w:t>
        <w:tab/>
        <w:t>odgađanje izvršenja akta odgovornog lica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</w:t>
        <w:tab/>
        <w:t>nalog odgovornom licu da zabrani i obezbijedi zabranu vršenja štetnog činjenja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</w:t>
        <w:tab/>
        <w:t>nalog odgovornom licu da preduzme radnje radi otklanjanja štetnih posljedica, uključujući i uspostavljanje prijašnjeg stanj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Uslovi za izricanje mjera obezbjeđen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Mjera obezbjeđenja može se odrediti ukoliko sud ocijeni da je to opravdano, a naročito ako predlagač obezbjeđenja učini vjerovatnim postojanje štetne posljedice i učini vjerovatnim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da je zbog toga ugrožena egzistencija predlagača obezbjeđenja ili članova njegove porodice ili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da postoji opasnost da bi bez takve mjere protivnik obezbjeđenja mogao spriječiti ili znatno otežati ostvarivanje prava predlagača obezbjeđenja ili mu nanijeti štetu na drugi način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(2) Predlagač obezbjeđenja oslobođen je od prethodnog snošenja troškova u postupku obezbjeđenja i davanja jemstva, kao uslova za određivanje i sprovođenje mjere obezbjeđenja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Rješenje o izricanju mjere obezbjeđenj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1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O prijedlogu za izricanje mjere obezbjeđenja sud odlučuje rješenjem u roku od osam dana od dana prijema prijedloga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Protiv rješenja iz stava 1. ovog člana dozvoljena je žalba u roku od osam dana od dana dostavljanja rješenja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Žalba iz stava 2. ovog člana ne odgađa izvršenje rješenja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4) Ukoliko je mjera obezbjeđenja određena prije podnošenja tužbe, rješenjem iz stava 1. ovog člana određuje se rok ne duži od 30 dana u kojem je predlagač obavezan da podnese tužbu i dostavi sudu dokaz da je pokrenuo postupak eksterne zaštite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Pravni lijekovi u postupku eksterne zaštite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2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(1) Protiv prvostepene odluke suda dopuštena je žalba u roku od 15 dana od dana dostavljanja odluke suda.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Drugostepeni sud obavezan je da donese odluku u roku od 45 dana od dana prijema spisa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Protiv drugostepene odluke suda uvijek je dopuštena revizija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GLAVA I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KAZNENE ODREDBE I NADZOR</w:t>
      </w:r>
    </w:p>
    <w:p>
      <w:pPr>
        <w:pStyle w:val="Normal"/>
        <w:tabs>
          <w:tab w:val="clear" w:pos="720"/>
          <w:tab w:val="left" w:pos="161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6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Prekršaji odgovornog lica u postupku interne zaštite</w:t>
      </w:r>
    </w:p>
    <w:p>
      <w:pPr>
        <w:pStyle w:val="Normal"/>
        <w:tabs>
          <w:tab w:val="clear" w:pos="720"/>
          <w:tab w:val="left" w:pos="161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3.</w:t>
      </w:r>
    </w:p>
    <w:p>
      <w:pPr>
        <w:pStyle w:val="Normal"/>
        <w:tabs>
          <w:tab w:val="clear" w:pos="720"/>
          <w:tab w:val="left" w:pos="161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U postupku interne zaštite odgovorno lice čini prekršaj ukoliko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1) odbije da primi prijavu korupcije (član 21. stav 1. tačka 2)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ne postupi blagovremeno po prijavi korupcije (član 21. stav 1. tačka 5)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ne obezbijedi zaštitu ličnih podataka i anonimnost prijavioca (član 21. stav 1. tačka 4)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4) ne preduzme mjere za obezbjeđenje zaštite prava prijavioca korupcije, u okviru svojih ovlašćenja, a u skladu sa odredbama ovog zakona (član 21. stav 1. tačka 6. podtačka 2)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) ne preduzme mjere za utvrđivanje disciplinske i materijalne odgovornosti lica koje je izvršilo korupciju (član 21. stav 1. tačka 7)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6) ne obavijesti blagovremeno podnosioca prijave o ishodu podnesene prijave (član 21. stav 1. tačka 9)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7) ne donese Uputstvo o postupanju sa prijavom korupcije i obezbjeđenju zaštite lica koja prijavljuju korupciju (član 21. stav 2). 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Za prekršaje iz stava 1. ovog člana izriču se novčane kazne od 5.000 KM do 15.000 KM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Novčane kazne iz stava 2. ovog člana predstavljaju sredstva budžeta Republike Srpske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6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Prekršaji odgovornog lica u postupku eksterne zašti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4.</w:t>
      </w:r>
    </w:p>
    <w:p>
      <w:pPr>
        <w:pStyle w:val="Normal"/>
        <w:tabs>
          <w:tab w:val="clear" w:pos="720"/>
          <w:tab w:val="left" w:pos="161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1) U postupku eksterne zaštite odgovorno lice čini prekršaj, ako: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1) ne postupi u skladu sa rješenjem iz člana 31. stav 1. ovog zakona</w:t>
      </w:r>
      <w:r>
        <w:rPr>
          <w:rFonts w:cs="Times New Roman" w:ascii="Times New Roman" w:hAnsi="Times New Roman"/>
          <w:sz w:val="24"/>
          <w:szCs w:val="24"/>
          <w:lang w:val="bs-BA"/>
        </w:rPr>
        <w:t>,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ne preduzme mjere za uklanjanje štetne posljedice utvrđene presudom suda kojim je tužbeni zahtjev usvojen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Za prekršaje iz stava 1. ovog člana izriču se novčane kazne od 5.000 KM do 15.000 KM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Novčane kazne iz stava 2. ovog člana predstavljaju sredstva budžeta Republike Srpske.</w:t>
      </w:r>
    </w:p>
    <w:p>
      <w:pPr>
        <w:pStyle w:val="Normal"/>
        <w:tabs>
          <w:tab w:val="clear" w:pos="720"/>
          <w:tab w:val="left" w:pos="161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6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Zloupotreba prijavljivanja korupci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5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Prijavilac čini zloupotrebu prijavljivanja korupcije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ako podnosi prijavu korupcije, a u momentu prijavljivanja zna da nisu istinite informacije koje dostavlja ili podnosi prijavu kojom se traži imovinska korist kao nagrada ili naknada za dostavljanje informacija i dokaza o korupciji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Za zloupotrebu prijavljivanja korupcije utvrđenu u skladu sa članom 26. stav 2. ovog zakona, sud izriče novčanu kaznu od 5.000 KM do 15.000 KM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Novčana kazna iz stava 2. ovog člana predstavlja sredstvo budžeta Republike Srpske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161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Nadzor</w:t>
      </w:r>
    </w:p>
    <w:p>
      <w:pPr>
        <w:pStyle w:val="Normal"/>
        <w:tabs>
          <w:tab w:val="clear" w:pos="720"/>
          <w:tab w:val="left" w:pos="161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6.</w:t>
      </w:r>
    </w:p>
    <w:p>
      <w:pPr>
        <w:pStyle w:val="Normal"/>
        <w:tabs>
          <w:tab w:val="clear" w:pos="720"/>
          <w:tab w:val="left" w:pos="161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Republička uprava za inspekcijske poslove vrši nadzor nad izvršavanjem obaveza odgovornog lica u postupku interne i eksterne zaštite, po prijavi ili po službenoj dužnost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Ovlašćeni inspektor pokreće prekršajni postupak u skladu sa odredbama Zakona o prekršajima Republike Srpske kada utvrdi prekršaj propisan odredbama ovog zakona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Na pitanja postupka utvrđivanja prekršajne odgovornosti koja nisu regulisana ovim zakonom, shodno se primjenjuju odredbe Zakona o prekršajima Republike Srps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Podnošenje izvješta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dgovorna lica i nadležni sudovi obavezni su da do kraja januara tekuće godine dostave izvještaj Ministarstvu pravde o broju i ishodu primljenih prijava i postupaka za zaštitu lica koja prijavljuju korupciju, koji se vode i koji su okončani u protekloj poslovnoj godini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Podatke iz stava 1. ovog člana Ministarstvo pravde objavljuje na svojoj internet stranici i dostavlja Komisiji za sprovođenje Strategije za borbu protiv korupcije Republike Srpske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Komisija za sprovođenje Strategije za borbu protiv korupcije Republike Srpske podnosi Narodnoj skupštini Republike Srpske i Vladi Republike Srpske godišnji izvještaj o broju i ishodu primljenih prijava i postupaka za zaštitu lica koja prijavljuju korupciju.</w:t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bs-Cyrl-BA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  <w:lang w:val="bs-Cyrl-BA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bs-Cyrl-BA"/>
        </w:rPr>
      </w:r>
    </w:p>
    <w:p>
      <w:pPr>
        <w:pStyle w:val="ListParagraph"/>
        <w:tabs>
          <w:tab w:val="clear" w:pos="720"/>
          <w:tab w:val="left" w:pos="567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  <w:lang w:val="bs-BA"/>
        </w:rPr>
      </w:pPr>
      <w:r>
        <w:rPr>
          <w:rFonts w:cs="Times New Roman" w:ascii="Times New Roman" w:hAnsi="Times New Roman"/>
          <w:color w:val="C00000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GLAVA V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PRELAZN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I ZAVRŠN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>ODREDB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Obaveza donošenja podzakonskog ak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dgovorno lice iz člana 21. stav 2. ovog zakona obavezno je da, u roku od šest mjeseci od dana stupanja na snagu ovog zakona, donese Uputstvo o postupanju sa prijavom korupcije i obezbjeđenju zaštite lica koja prijavljuju korupcij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Stupanje na snagu Zako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Ovaj zakon stupa na snagu osmog dana od dana objavljivanja u „Službenom glasniku Republike Srpske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Broj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: 02/1-021-642/17</w:t>
        <w:tab/>
        <w:tab/>
        <w:tab/>
        <w:tab/>
        <w:tab/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Datum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:15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jun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2017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godine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  <w:tab/>
        <w:tab/>
        <w:t xml:space="preserve">                </w:t>
        <w:tab/>
        <w:t xml:space="preserve">           </w:t>
        <w:tab/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NARODNE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SKUP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Š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TIN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ab/>
        <w:tab/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BA"/>
        </w:rPr>
        <w:t>Nedeljko Čubrilov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5">
    <w:lvl w:ilvl="0"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‒"/>
      <w:lvlJc w:val="left"/>
      <w:pPr>
        <w:tabs>
          <w:tab w:val="num" w:pos="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br">
    <w:name w:val="clan br"/>
    <w:basedOn w:val="Normal"/>
    <w:qFormat/>
    <w:pPr>
      <w:keepNext w:val="true"/>
      <w:spacing w:lineRule="auto" w:line="240" w:before="240" w:after="120"/>
      <w:jc w:val="center"/>
      <w:outlineLvl w:val="4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34:00Z</dcterms:created>
  <dc:creator>Jelena Vukadinovic</dc:creator>
  <dc:description/>
  <cp:keywords/>
  <dc:language>en-US</dc:language>
  <cp:lastModifiedBy>DraganR</cp:lastModifiedBy>
  <cp:lastPrinted>2017-05-29T11:00:00Z</cp:lastPrinted>
  <dcterms:modified xsi:type="dcterms:W3CDTF">2017-07-03T10:34:00Z</dcterms:modified>
  <cp:revision>2</cp:revision>
  <dc:subject/>
  <dc:title/>
</cp:coreProperties>
</file>